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widowControl w:val="false"/>
        <w:autoSpaceDE w:val="false"/>
        <w:ind w:left="18" w:right="87" w:hanging="0"/>
        <w:jc w:val="both"/>
        <w:rPr>
          <w:rFonts w:ascii="Arial" w:hAnsi="Arial" w:cs="Arial"/>
          <w:sz w:val="28"/>
          <w:szCs w:val="28"/>
          <w:lang w:eastAsia="fr-FR"/>
        </w:rPr>
      </w:pPr>
      <w:r>
        <w:rPr>
          <w:rFonts w:cs="Arial" w:ascii="Arial" w:hAnsi="Arial"/>
          <w:color w:val="404040"/>
          <w:sz w:val="28"/>
          <w:szCs w:val="28"/>
        </w:rPr>
        <w:t>Prestations de maintenance préventive et corrective des équipements de sécurité incendie de l’Université d’Orléans – Site de Tours fondettes</w:t>
      </w:r>
    </w:p>
    <w:p>
      <w:pPr>
        <w:pStyle w:val="Normal"/>
        <w:tabs>
          <w:tab w:val="clear" w:pos="567"/>
          <w:tab w:val="left" w:pos="426" w:leader="none"/>
          <w:tab w:val="left" w:pos="851" w:leader="none"/>
        </w:tabs>
        <w:jc w:val="both"/>
        <w:rPr>
          <w:rFonts w:ascii="Arial" w:hAnsi="Arial" w:cs="Arial"/>
          <w:sz w:val="28"/>
          <w:szCs w:val="28"/>
          <w:lang w:eastAsia="fr-FR"/>
        </w:rPr>
      </w:pPr>
      <w:r>
        <w:rPr>
          <w:rFonts w:cs="Arial" w:ascii="Arial" w:hAnsi="Arial"/>
          <w:sz w:val="28"/>
          <w:szCs w:val="28"/>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91456035"/>
      <w:bookmarkStart w:id="1" w:name="__Fieldmark__0_119145603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191456035"/>
      <w:bookmarkStart w:id="3" w:name="__Fieldmark__1_1191456035"/>
      <w:bookmarkEnd w:id="3"/>
      <w:r>
        <w:rPr/>
      </w:r>
      <w:r>
        <w:rPr/>
        <w:fldChar w:fldCharType="end"/>
      </w:r>
      <w:r>
        <w:rPr>
          <w:rFonts w:cs="Arial" w:ascii="Arial" w:hAnsi="Arial"/>
        </w:rPr>
        <w:tab/>
        <w:t xml:space="preserve">au </w:t>
      </w:r>
      <w:r>
        <w:rPr>
          <w:rFonts w:cs="Arial" w:ascii="Arial" w:hAnsi="Arial"/>
          <w:b/>
          <w:bCs/>
          <w:sz w:val="24"/>
          <w:szCs w:val="24"/>
        </w:rPr>
        <w:t xml:space="preserve">lot n°4 Tours fondettes </w:t>
      </w:r>
      <w:r>
        <w:rPr>
          <w:rFonts w:cs="Arial" w:ascii="Arial" w:hAnsi="Arial"/>
        </w:rPr>
        <w:t xml:space="preserve">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91456035"/>
      <w:bookmarkStart w:id="5" w:name="__Fieldmark__2_119145603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91456035"/>
      <w:bookmarkStart w:id="7" w:name="__Fieldmark__3_119145603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91456035"/>
      <w:bookmarkStart w:id="9" w:name="__Fieldmark__4_119145603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191456035"/>
      <w:bookmarkStart w:id="11" w:name="__Fieldmark__5_1191456035"/>
      <w:bookmarkEnd w:id="11"/>
      <w:r>
        <w:rPr/>
      </w:r>
      <w:r>
        <w:rPr/>
        <w:fldChar w:fldCharType="end"/>
      </w:r>
      <w:r>
        <w:rPr>
          <w:rFonts w:cs="Arial" w:ascii="Arial" w:hAnsi="Arial"/>
          <w:lang w:val="en-GB"/>
        </w:rPr>
        <w:t xml:space="preserve"> CCAP n°03 FCS 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191456035"/>
      <w:bookmarkStart w:id="13" w:name="__Fieldmark__6_1191456035"/>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91456035"/>
      <w:bookmarkStart w:id="15" w:name="__Fieldmark__7_1191456035"/>
      <w:bookmarkEnd w:id="15"/>
      <w:r>
        <w:rPr/>
      </w:r>
      <w:r>
        <w:rPr/>
        <w:fldChar w:fldCharType="end"/>
      </w:r>
      <w:r>
        <w:rPr>
          <w:rFonts w:cs="Arial" w:ascii="Arial" w:hAnsi="Arial"/>
          <w:lang w:val="en-GB"/>
        </w:rPr>
        <w:t xml:space="preserve"> CCTP n°03 FCS 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191456035"/>
      <w:bookmarkStart w:id="17" w:name="__Fieldmark__8_1191456035"/>
      <w:bookmarkEnd w:id="17"/>
      <w:r>
        <w:rPr/>
      </w:r>
      <w:r>
        <w:rPr/>
        <w:fldChar w:fldCharType="end"/>
      </w:r>
      <w:r>
        <w:rPr>
          <w:rFonts w:cs="Arial" w:ascii="Arial" w:hAnsi="Arial"/>
        </w:rPr>
        <w:t xml:space="preserve"> Autres : les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91456035"/>
      <w:bookmarkStart w:id="19" w:name="__Fieldmark__9_119145603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91456035"/>
      <w:bookmarkStart w:id="21" w:name="__Fieldmark__10_119145603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91456035"/>
      <w:bookmarkStart w:id="23" w:name="__Fieldmark__11_119145603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91456035"/>
      <w:bookmarkStart w:id="25" w:name="__Fieldmark__12_119145603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91456035"/>
      <w:bookmarkStart w:id="27" w:name="__Fieldmark__13_119145603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91456035"/>
      <w:bookmarkStart w:id="29" w:name="__Fieldmark__14_119145603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91456035"/>
      <w:bookmarkStart w:id="31" w:name="__Fieldmark__15_119145603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91456035"/>
      <w:bookmarkStart w:id="33" w:name="__Fieldmark__16_119145603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91456035"/>
      <w:bookmarkStart w:id="35" w:name="__Fieldmark__17_1191456035"/>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91456035"/>
      <w:bookmarkStart w:id="37" w:name="__Fieldmark__18_119145603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91456035"/>
      <w:bookmarkStart w:id="39" w:name="__Fieldmark__19_119145603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91456035"/>
      <w:bookmarkStart w:id="41" w:name="__Fieldmark__20_119145603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91456035"/>
      <w:bookmarkStart w:id="43" w:name="__Fieldmark__21_119145603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 an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191456035"/>
      <w:bookmarkStart w:id="45" w:name="__Fieldmark__22_119145603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91456035"/>
      <w:bookmarkStart w:id="47" w:name="__Fieldmark__23_119145603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91456035"/>
      <w:bookmarkStart w:id="49" w:name="__Fieldmark__24_119145603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91456035"/>
      <w:bookmarkStart w:id="51" w:name="__Fieldmark__25_1191456035"/>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191456035"/>
      <w:bookmarkStart w:id="53" w:name="__Fieldmark__26_119145603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 fois</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1 an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91456035"/>
      <w:bookmarkStart w:id="55" w:name="__Fieldmark__27_119145603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91456035"/>
      <w:bookmarkStart w:id="57" w:name="__Fieldmark__28_119145603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91456035"/>
      <w:bookmarkStart w:id="59" w:name="__Fieldmark__29_119145603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91456035"/>
      <w:bookmarkStart w:id="61" w:name="__Fieldmark__30_119145603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91456035"/>
      <w:bookmarkStart w:id="63" w:name="__Fieldmark__31_119145603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91456035"/>
      <w:bookmarkStart w:id="65" w:name="__Fieldmark__32_119145603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91456035"/>
      <w:bookmarkStart w:id="67" w:name="__Fieldmark__33_119145603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91456035"/>
      <w:bookmarkStart w:id="69" w:name="__Fieldmark__34_119145603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91456035"/>
      <w:bookmarkStart w:id="71" w:name="__Fieldmark__35_119145603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91456035"/>
      <w:bookmarkStart w:id="73" w:name="__Fieldmark__36_119145603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Orléan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âteau de la Sourc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Avenue du Parc Flora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Orléans Cedex 2</w:t>
      </w:r>
    </w:p>
    <w:p>
      <w:pPr>
        <w:pStyle w:val="Header"/>
        <w:tabs>
          <w:tab w:val="clear" w:pos="4536"/>
          <w:tab w:val="clear" w:pos="9072"/>
          <w:tab w:val="left" w:pos="851" w:leader="none"/>
        </w:tabs>
        <w:jc w:val="both"/>
        <w:rPr>
          <w:rFonts w:ascii="Arial" w:hAnsi="Arial" w:cs="Arial"/>
          <w:b/>
          <w:b/>
        </w:rPr>
      </w:pPr>
      <w:r>
        <w:rPr>
          <w:rFonts w:cs="Arial" w:ascii="Arial" w:hAnsi="Arial"/>
          <w:b/>
        </w:rPr>
        <w:t>45067 BP 674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BLOND Éric, président de l’Université d’Orléan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r>
        <w:br w:type="page"/>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03 FCS 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9:41:00Z</dcterms:created>
  <dc:creator>francois</dc:creator>
  <dc:description/>
  <cp:keywords/>
  <dc:language>en-US</dc:language>
  <cp:lastModifiedBy>Talba Mahamat</cp:lastModifiedBy>
  <cp:lastPrinted>2016-11-04T13:53:00Z</cp:lastPrinted>
  <dcterms:modified xsi:type="dcterms:W3CDTF">2026-01-14T09:41:00Z</dcterms:modified>
  <cp:revision>2</cp:revision>
  <dc:subject/>
  <dc:title>_Modèle recommandé : le service peut l’adapter le cas échéant_DC1_</dc:title>
</cp:coreProperties>
</file>